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Welcome and thanks for down-loading Hydra (TrueType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ABOUT HYD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 xml:space="preserve">Hydra is a font with a modern NeoGothic feel. It has a calligraphic influence with thick to thin terminals. One friend said this font has a "spooky punk gothic calligraphic" style... maybe so.  This file contains caps, lower case, numerals and punctuation. Note that the lowercase character set is a redesigned Italicized version of the caps.  This lowercase set has been carefully edited and isn't simply an italic duplicate of the upper case. You can use each case seperately or combined - sort of like three styles in one.  The font works best at 18 pts. or larger but is readable in text we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SHARE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This font is shareware. If you like it and use it, please send $12.00 (US dollars) to the address below: (Please make checks out to: Henry Simp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Simpson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5931 Outlook 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Oakland, CA 946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Please include your name and address, along with the name of the font you're regist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DISTRIB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 xml:space="preserve">You may distribute this font freely without profit to online services, bulletin boards and FTP sites as long as nothing is altered and all files are intact. Commercial distribution or inclusion in collections for sale, are prohibited without written agreement and licensing from Simpson Desig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 xml:space="preserve">Non-profit Computer User Groups may include Hydra in their shareware disc collections as long as the sale of the disk is at a fair non-profit value and doesn't involve collection of Shareware fees. Please let me know what font and to what it's being include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 xml:space="preserve">ÑÑ LEGAL JUNK/DISCLAIMER,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STANDARD DISCLAIM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 xml:space="preserve">THE SOFTWARE AND ACCOMPANYING WRITTEN MATERIALS (INCLUDING INSTRUCTIONS FOR USE) ARE PROVIDED "AS IS" WITHOUT WARRANTY OF ANY KIND, EXPRESS OR IMPLIED. FURTHER, SIMPSON DESIGN DOES NOT WARRANT, GUARANTEE, OR MAKE ANY REPRESENTATIONS REGARDING THE USE, OR THE RESULTS OF THE USE, OF THE SOFTWARE OR WRITTEN MATERIALS IN TERMS OF CORRECTNESS, ACCURACY, RELIABILITY, CURRENTNESS, OR OTHERWISE. THE ENTIRE RISK AS TO THE USAGE, RESULTS AND PERFORMANCE OF THE SOFTWARE IS ASSUMED BY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LIMI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NEITHER SIMPSON DESIGN NOR ANYONE ELSE WHO HAS BEEN INVOLVED IN THE CREATION, PRODUCTION, TESTING, OR DELIVERY (INCLUDING BULLETIN BOARDS, ONLINE SERVICES, INTERNET SITES, AND THE LIKE) OF THIS PRODUCT SHALL BE LIABLE FOR ANY DIRECT, INDIRECT, CONSEQUENTIAL, OR INCIDENTIAL DAMAGE (INCLUDING DAMAGE FOR LOSS OF PERSONAL/BUSINESS PROFITS, PERSONAL/BUSINESS INTERUPTION, LOSS OF PERSONAL/BUSINESS INFORMATION, AND THE LIKE) ARISING OUT OF THE USE OR INABILITY TO USE SUCH PRODUCT EVEN IF SIMPSON DESIGN HAS BEEN ADVISED OF THE POSSIBILITY OF SUCH DAMAGE. AS SOME JURISDICTIONS MAY NOT ALLOW THE EXCLUSION OR LIMITATIONS OF LIABILITY FOR CONSEQUENTIAL OR INCIDENTIAL DAMAGE, THE ABOVE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Hydra ¬1994-5 Henry Simpson, Simpson Design. 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For info, comments, etc. email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hanksimp@cyberzoa.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or HankBop@aol.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Snail M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Henry Simp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Simpson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40"/>
        <w:rPr>
          <w:rFonts w:ascii="Arial" w:hAnsi="Arial" w:eastAsia="Arial" w:cs="Arial"/>
        </w:rPr>
      </w:pPr>
      <w:r>
        <w:rPr>
          <w:rFonts w:eastAsia="Arial" w:cs="Arial" w:ascii="Arial" w:hAnsi="Arial"/>
        </w:rPr>
        <w:t>5931 Outlook Ave</w:t>
      </w:r>
    </w:p>
    <w:p>
      <w:pPr>
        <w:pStyle w:val="Normal"/>
        <w:spacing w:lineRule="auto" w:line="240"/>
        <w:rPr>
          <w:rFonts w:ascii="Arial" w:hAnsi="Arial" w:eastAsia="Arial" w:cs="Arial"/>
        </w:rPr>
      </w:pPr>
      <w:r>
        <w:rPr>
          <w:rFonts w:eastAsia="Arial" w:cs="Arial" w:ascii="Arial" w:hAnsi="Arial"/>
        </w:rPr>
        <w:t>Oakland, CA 9460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