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anky Bastard" w:hAnsi="Lanky Bastard" w:eastAsia="Lanky Bastard" w:cs="Lanky Bastard"/>
          <w:sz w:val="36"/>
          <w:szCs w:val="36"/>
        </w:rPr>
      </w:pPr>
      <w:r>
        <w:rPr>
          <w:rFonts w:eastAsia="Lanky Bastard" w:cs="Lanky Bastard" w:ascii="Lanky Bastard" w:hAnsi="Lanky Bastard"/>
          <w:sz w:val="36"/>
          <w:szCs w:val="36"/>
        </w:rPr>
        <w:t>A Font From</w:t>
      </w:r>
    </w:p>
    <w:p>
      <w:pPr>
        <w:pStyle w:val="Normal"/>
        <w:spacing w:lineRule="auto" w:line="240"/>
        <w:jc w:val="center"/>
        <w:rPr>
          <w:rFonts w:ascii="MoFo" w:hAnsi="MoFo" w:eastAsia="MoFo" w:cs="MoFo"/>
          <w:sz w:val="144"/>
          <w:szCs w:val="144"/>
        </w:rPr>
      </w:pPr>
      <w:r>
        <w:rPr>
          <w:rFonts w:eastAsia="Lanky Bastard" w:cs="Lanky Bastard" w:ascii="Lanky Bastard" w:hAnsi="Lanky Bastard"/>
          <w:sz w:val="36"/>
          <w:szCs w:val="36"/>
        </w:rPr>
        <w:t>The Fontalicios Zon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Lanky Bastard" w:cs="Lanky Bastard" w:ascii="Lanky Bastard" w:hAnsi="Lanky Bastard"/>
          <w:sz w:val="96"/>
          <w:szCs w:val="96"/>
        </w:rPr>
        <w:t>Lanky Bastard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u w:val="single"/>
        </w:rPr>
      </w:pPr>
      <w:r>
        <w:rPr>
          <w:rFonts w:eastAsia="Lanky Bastard" w:cs="Lanky Bastard" w:ascii="Lanky Bastard" w:hAnsi="Lanky Bastard"/>
          <w:sz w:val="40"/>
          <w:szCs w:val="40"/>
        </w:rPr>
        <w:t>Good things come in tall, yet skinny as all get out, packages. A font from Rev. Jo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Good hello. You have just downloaded the second freefont form the ALL NEW Fontalicious Z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This typeface was started in unison with Little Tubby Jesus. You know, if you got tubby, you might as well have lanky as well. A semi-decent font that's good for headlines and some body copy if used large enough, or some jun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If you like stupid crap, you'll love the grunge-rock sound of Xitram!. Our newest tape, Hubert Is A Dead Man, is a ninety minute conglomeration of a live performance and some shed-rock nonsense. Send me three bucks and I'll hook you up with a co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Regardless, let me know how you like this font and whether or not you'd like to remain on our mailing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Peace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Lanky Bastard" w:hAnsi="Lanky Bastard" w:eastAsia="Lanky Bastard" w:cs="Lanky Bastard"/>
          <w:sz w:val="52"/>
          <w:szCs w:val="52"/>
        </w:rPr>
      </w:pPr>
      <w:r>
        <w:rPr>
          <w:rFonts w:eastAsia="Lanky Bastard" w:cs="Lanky Bastard" w:ascii="Lanky Bastard" w:hAnsi="Lanky Bastard"/>
          <w:sz w:val="52"/>
          <w:szCs w:val="52"/>
        </w:rPr>
        <w:t>Rev. Josh Wilhelm</w:t>
      </w:r>
    </w:p>
    <w:p>
      <w:pPr>
        <w:pStyle w:val="Normal"/>
        <w:spacing w:lineRule="auto" w:line="240"/>
        <w:jc w:val="center"/>
        <w:rPr>
          <w:rFonts w:ascii="Lanky Bastard" w:hAnsi="Lanky Bastard" w:eastAsia="Lanky Bastard" w:cs="Lanky Bastard"/>
          <w:sz w:val="52"/>
          <w:szCs w:val="52"/>
        </w:rPr>
      </w:pPr>
      <w:r>
        <w:rPr>
          <w:rFonts w:eastAsia="Lanky Bastard" w:cs="Lanky Bastard" w:ascii="Lanky Bastard" w:hAnsi="Lanky Bastard"/>
          <w:sz w:val="52"/>
          <w:szCs w:val="52"/>
        </w:rPr>
        <w:t>7247 N. Leewynn Dr.</w:t>
      </w:r>
    </w:p>
    <w:p>
      <w:pPr>
        <w:pStyle w:val="Normal"/>
        <w:spacing w:lineRule="auto" w:line="240"/>
        <w:jc w:val="center"/>
        <w:rPr>
          <w:rFonts w:ascii="Lanky Bastard" w:hAnsi="Lanky Bastard" w:eastAsia="Lanky Bastard" w:cs="Lanky Bastard"/>
          <w:sz w:val="28"/>
          <w:szCs w:val="28"/>
        </w:rPr>
      </w:pPr>
      <w:r>
        <w:rPr>
          <w:rFonts w:eastAsia="Lanky Bastard" w:cs="Lanky Bastard" w:ascii="Lanky Bastard" w:hAnsi="Lanky Bastard"/>
          <w:sz w:val="52"/>
          <w:szCs w:val="52"/>
        </w:rPr>
        <w:t>Sarasota, FL 34240</w:t>
      </w:r>
    </w:p>
    <w:p>
      <w:pPr>
        <w:pStyle w:val="Normal"/>
        <w:spacing w:lineRule="auto" w:line="240"/>
        <w:jc w:val="center"/>
        <w:rPr>
          <w:rFonts w:ascii="Lanky Bastard" w:hAnsi="Lanky Bastard" w:eastAsia="Lanky Bastard" w:cs="Lanky Bastard"/>
          <w:sz w:val="28"/>
          <w:szCs w:val="28"/>
        </w:rPr>
      </w:pPr>
      <w:r>
        <w:rPr>
          <w:rFonts w:eastAsia="Lanky Bastard" w:cs="Lanky Bastard" w:ascii="Lanky Bastard" w:hAnsi="Lanky Bastard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Lanky Bastard" w:hAnsi="Lanky Bastard" w:eastAsia="Lanky Bastard" w:cs="Lanky Bastard"/>
          <w:sz w:val="36"/>
          <w:szCs w:val="36"/>
        </w:rPr>
      </w:pPr>
      <w:r>
        <w:rPr>
          <w:rFonts w:eastAsia="Lanky Bastard" w:cs="Lanky Bastard" w:ascii="Lanky Bastard" w:hAnsi="Lanky Bastard"/>
          <w:sz w:val="36"/>
          <w:szCs w:val="36"/>
        </w:rPr>
        <w:t>Yodelboy@aol.com</w:t>
      </w:r>
    </w:p>
    <w:p>
      <w:pPr>
        <w:pStyle w:val="Normal"/>
        <w:spacing w:lineRule="auto" w:line="240"/>
        <w:jc w:val="center"/>
        <w:rPr>
          <w:rFonts w:ascii="Lanky Bastard" w:hAnsi="Lanky Bastard" w:eastAsia="Lanky Bastard" w:cs="Lanky Bastard"/>
          <w:sz w:val="28"/>
          <w:szCs w:val="28"/>
        </w:rPr>
      </w:pPr>
      <w:r>
        <w:rPr>
          <w:rFonts w:eastAsia="Lanky Bastard" w:cs="Lanky Bastard" w:ascii="Lanky Bastard" w:hAnsi="Lanky Bastard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Lanky Bastard" w:hAnsi="Lanky Bastard" w:eastAsia="Lanky Bastard" w:cs="Lanky Bastard"/>
          <w:sz w:val="36"/>
          <w:szCs w:val="36"/>
        </w:rPr>
      </w:pPr>
      <w:r>
        <w:rPr>
          <w:rFonts w:eastAsia="Lanky Bastard" w:cs="Lanky Bastard" w:ascii="Lanky Bastard" w:hAnsi="Lanky Bastard"/>
          <w:sz w:val="36"/>
          <w:szCs w:val="36"/>
        </w:rPr>
        <w:t>http://members.aol.com/Yodelboy/home.htm</w:t>
      </w:r>
    </w:p>
    <w:p>
      <w:pPr>
        <w:pStyle w:val="Normal"/>
        <w:spacing w:lineRule="auto" w:line="240"/>
        <w:jc w:val="center"/>
        <w:rPr>
          <w:rFonts w:ascii="Lanky Bastard" w:hAnsi="Lanky Bastard" w:eastAsia="Lanky Bastard" w:cs="Lanky Bastard"/>
          <w:sz w:val="28"/>
          <w:szCs w:val="28"/>
        </w:rPr>
      </w:pPr>
      <w:r>
        <w:rPr>
          <w:rFonts w:eastAsia="Lanky Bastard" w:cs="Lanky Bastard" w:ascii="Lanky Bastard" w:hAnsi="Lanky Bastard"/>
          <w:sz w:val="36"/>
          <w:szCs w:val="36"/>
        </w:rPr>
        <w:t>The Fontalicious Z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Lanky Bastard">
    <w:charset w:val="01"/>
    <w:family w:val="swiss"/>
    <w:pitch w:val="default"/>
  </w:font>
  <w:font w:name="MoFo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